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NZfHMxqaja1kvKxUiSUMs0dbPxJWrMLBrkMOoikc4zCXHpfKyiFw/P/gW815LRLLQRwlx
PBi3pU7oVR8GMTGtx4vNEBB8+WHYjDF4us6+9AK2QCUqS0FPF321h+ws7UCx+lUEwenjOSWR
KwJ2AGwHJUNCgMPkRHk/1Ukuh8a6JWGVidyQsaNria3qzmSCBGqOIwu+FcVhw/IHgeno+P3l
cuhCD1n75HXRPv7OrA</vt:lpwstr>
  </property>
  <property fmtid="{D5CDD505-2E9C-101B-9397-08002B2CF9AE}" pid="3" name="_2015_ms_pID_7253431">
    <vt:lpwstr>wv3cb0qlqJFJleXjx4tUZqlQveiLZsFjuPDjp8n3s7Ko+jDXj4FhTh
h9hf+78t9zgWxUM+7tYwVwIJNPBj1mV9Y2V0/r8TmpX5AGEw20zP06JpQkuUHk1UBxFkL21D
PBjCt4ImkpiYJ8qBLaYNrigp5m/X3Y5Jj3Kosmcl44wWxn+nlROFgPqhAgqrbyliiM1DKgKH
uQsHb/7+iAj+skLdf7ZslvH6qZbWjedNl8ZG</vt:lpwstr>
  </property>
  <property fmtid="{D5CDD505-2E9C-101B-9397-08002B2CF9AE}" pid="4" name="_2015_ms_pID_7253431_00">
    <vt:lpwstr>_2015_ms_pID_7253431</vt:lpwstr>
  </property>
  <property fmtid="{D5CDD505-2E9C-101B-9397-08002B2CF9AE}" pid="5" name="_2015_ms_pID_7253432">
    <vt:lpwstr>uvu/1yYs9nap12aj73tNR1GwqUa1PyF77DUz
raTvKDzgKMYEcD782KxWwJgByraTA/kM0/lUi3bhS67yrJMQv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